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-407035</wp:posOffset>
                </wp:positionV>
                <wp:extent cx="3321050" cy="751840"/>
                <wp:effectExtent l="9525" t="2349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8.5: Kite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 April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7pt;margin-top:-32.0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8.5: Kite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 April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08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636"/>
      </w:tblGrid>
      <w:tr>
        <w:trPr>
          <w:trHeight w:val="3374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ES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963295" cy="1510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If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T</m:t>
              </m:r>
            </m:oMath>
            <w:r>
              <w:rPr>
                <w:rFonts w:cs="Cambria" w:ascii="Cambria" w:hAnsi="Cambria"/>
              </w:rPr>
              <w:t xml:space="preserve"> measures 100 degrees, and 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T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>measures 24 degrees, find the missing angles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28165" cy="1440180"/>
                  <wp:effectExtent l="0" t="0" r="0" b="0"/>
                  <wp:docPr id="5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353310" cy="13550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08610</wp:posOffset>
                      </wp:positionV>
                      <wp:extent cx="280035" cy="267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24.3pt;mso-position-vertical-relative:text;margin-left:8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4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In the parallelogram below, a diagonal is shown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2 measures 63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6 measures 4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What is the m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4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276350" cy="909955"/>
                  <wp:effectExtent l="0" t="0" r="0" b="0"/>
                  <wp:docPr id="1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1412" t="26193" r="215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0015</wp:posOffset>
                      </wp:positionV>
                      <wp:extent cx="276225" cy="2095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9.4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84505</wp:posOffset>
                      </wp:positionV>
                      <wp:extent cx="276225" cy="2095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38.1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libri" w:ascii="Cambria" w:hAnsi="Cambria"/>
              </w:rPr>
              <w:t xml:space="preserve">In the trapezoid ABCD shown below, side lengths AB and DC are parallel,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AC = 7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 = 9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and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B = 109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. What is the measure o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BCA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02235</wp:posOffset>
                      </wp:positionV>
                      <wp:extent cx="647700" cy="1190625"/>
                      <wp:effectExtent l="5715" t="5080" r="6985" b="27940"/>
                      <wp:wrapNone/>
                      <wp:docPr id="26" name="Flowchart: Manual Inpu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7640" cy="1190520"/>
                              </a:xfrm>
                              <a:prstGeom prst="flowChartManualIn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ID="Flowchart: Manual Input 43" stroked="t" o:allowincell="t" style="position:absolute;margin-left:58.2pt;margin-top:8.05pt;width:50.95pt;height:93.7pt;mso-wrap-style:none;v-text-anchor:middle;rotation:90" type="_x0000_t118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8750</wp:posOffset>
                      </wp:positionV>
                      <wp:extent cx="247650" cy="27622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75pt;mso-wrap-distance-left:9.05pt;mso-wrap-distance-right:9.05pt;mso-wrap-distance-top:0pt;mso-wrap-distance-bottom:0pt;margin-top:12.5pt;mso-position-vertical-relative:text;margin-left:1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5875</wp:posOffset>
                      </wp:positionV>
                      <wp:extent cx="247650" cy="28575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2.5pt;mso-wrap-distance-left:9.05pt;mso-wrap-distance-right:9.05pt;mso-wrap-distance-top:0pt;mso-wrap-distance-bottom:0pt;margin-top:1.2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6172200</wp:posOffset>
                      </wp:positionV>
                      <wp:extent cx="1685925" cy="304800"/>
                      <wp:effectExtent l="0" t="0" r="0" b="0"/>
                      <wp:wrapNone/>
                      <wp:docPr id="29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304920"/>
                                <a:chOff x="0" y="0"/>
                                <a:chExt cx="168588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8200" y="0"/>
                                  <a:ext cx="2476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40.5pt;margin-top:486pt;width:132.75pt;height:24pt" coordorigin="6810,9720" coordsize="2655,4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75;top:9720;width:38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10;top:9720;width:3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>D                                         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08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636"/>
      </w:tblGrid>
      <w:tr>
        <w:trPr>
          <w:trHeight w:val="3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Find the area of the kite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3525" cy="1621790"/>
                  <wp:effectExtent l="0" t="0" r="0" b="0"/>
                  <wp:docPr id="3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In the kite below, PQ = 5 cm, PS = 5 cm, QS = 6 cm, and TR = 12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54760" cy="1781810"/>
                  <wp:effectExtent l="0" t="0" r="0" b="0"/>
                  <wp:docPr id="3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 A rhombus has diagonals of 18 ft and 80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In the kite below, PQ = 8 cm, PS = 8 cm, QS = 7 cm, and TR = 13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3495" cy="1838960"/>
                  <wp:effectExtent l="0" t="0" r="0" b="0"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The area of a trapezoid is 55 square inches. The length of the shorter base is 10 inches and the height is 5 inches. 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Draw a diagram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rite the formula for the area of a trapezoid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hat is the length of the other bas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30245" cy="1460500"/>
                  <wp:effectExtent l="0" t="0" r="0" b="0"/>
                  <wp:docPr id="3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6" r="-13" b="41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Solve for the unknown bas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Check that your answer is correct with “proof” from the formula for the area of a trapezoid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footerReference w:type="default" r:id="rId24"/>
      <w:type w:val="nextPage"/>
      <w:pgSz w:w="12240" w:h="15840"/>
      <w:pgMar w:left="432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RING ZESTY BACK BY WRITING A MATH JOKE BELOW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5.png"/><Relationship Id="rId20" Type="http://schemas.openxmlformats.org/officeDocument/2006/relationships/image" Target="media/image8.wmf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10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0:29:00Z</dcterms:created>
  <dc:creator>Fischer, Michelle</dc:creator>
  <dc:description/>
  <cp:keywords/>
  <dc:language>en-US</dc:language>
  <cp:lastModifiedBy>Chase Johnson</cp:lastModifiedBy>
  <cp:lastPrinted>2014-03-23T15:08:00Z</cp:lastPrinted>
  <dcterms:modified xsi:type="dcterms:W3CDTF">2014-03-23T20:29:00Z</dcterms:modified>
  <cp:revision>2</cp:revision>
  <dc:subject/>
  <dc:title/>
</cp:coreProperties>
</file>